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III/203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0 grudnia 2012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uchwalenia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3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26, art. 227, art. 228, art. 230 ust. 6 i art. 243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art. 18 ust. 2 pkt 6 ustawy z dnia 8 marca 1990 r. o samorządzie gminnym (t.j. Dz. U. z 2001 r. Nr 142 poz.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ieloletnią Prognozę Finansową Gminy na lata 2013 - 2022, zgodnie z załącznikiem nr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az przedsięwzięć realizowanych w latach 2013 - 2015, zgodnie z załącznikiem nr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poważnia Burmistrza Lidzbarka do zaciągania zobowiązań związanych z realizacją przedsięwzięć, określonych w załączniku nr 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ważnia Burmistrza Lidzbarka do zaciągania zobowiązań z tytułu umów, których realizacja w roku budżetowym i w latach następnych jest niezbędna do zapewnienia ciągłości działania jednostki i z których wynikające płatności wykraczają poza rok budżetow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Burmistrza Lidzbarka d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rzekazania uprawnień kierownikom jednostek organizacyjnych gminy do zaciągania zobowiązań, związanych z realizacją przedsięwzięć, określonych w załączniku nr 2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przekazania uprawnień kierownikom jednostek organizacyjnych gminy do zaciągania zobowiązań z tytułu umów, których realizacja w roku budżetowym i w latach następnych jest niezbędna do zapewnienia ciągłości działania jednostki i z których wynikające płatności wykraczają poza rok budżetowy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ci moc Uchwała Nr XIII/96/11 Rady Miejskiej w Lidzbarku z dnia 12 grudnia 2011 r. </w:t>
        <w:br/>
        <w:t>w sprawie uchwalenia Wieloletniej Prognozy Finansowej Gminy Lidzbark na lata 2012 – 2021 z późniejszymi zmia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1 stycznia 2013ro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Przewodniczący Rady Miejskie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Tomasz Dudaniec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8:00Z</dcterms:created>
  <dc:creator>Teresa Wasiak</dc:creator>
  <dc:description/>
  <cp:keywords/>
  <dc:language>en-US</dc:language>
  <cp:lastModifiedBy>Gabriela Sadowska</cp:lastModifiedBy>
  <cp:lastPrinted>2011-11-10T09:22:00Z</cp:lastPrinted>
  <dcterms:modified xsi:type="dcterms:W3CDTF">2012-12-21T09:35:00Z</dcterms:modified>
  <cp:revision>34</cp:revision>
  <dc:subject/>
  <dc:title>Uchwała Nr </dc:title>
</cp:coreProperties>
</file>